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S.  Martino  a  Pàstine</w:t>
            </w:r>
            <w:r>
              <w:rPr/>
              <w:t xml:space="preserve">  _________________________________________________________________  Frazione: </w:t>
            </w:r>
            <w:r>
              <w:rPr>
                <w:b/>
                <w:color w:val="FF0000"/>
              </w:rPr>
              <w:t xml:space="preserve">PASTINE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  N°  </w:t>
            </w:r>
            <w:r>
              <w:rPr>
                <w:b/>
                <w:color w:val="FF0000"/>
              </w:rPr>
              <w:t>11 / 13</w:t>
            </w:r>
            <w:r>
              <w:rPr/>
              <w:t>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 XIX</w:t>
            </w:r>
            <w:r>
              <w:rPr/>
              <w:t>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65, 688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-1782445</wp:posOffset>
                      </wp:positionV>
                      <wp:extent cx="32385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9280" cy="16510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06" t="29040" r="32996" b="298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9280" cy="165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138.55pt;mso-wrap-distance-left:9.05pt;mso-wrap-distance-right:9.05pt;mso-wrap-distance-top:0pt;mso-wrap-distance-bottom:0pt;margin-top:-140.35pt;mso-position-vertical-relative:text;margin-left:12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9280" cy="1651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06" t="29040" r="32996" b="298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9280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73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73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73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Olivi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:   _________________________</w:t>
            </w:r>
            <w:r>
              <w:rPr/>
              <w:t>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1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29885" cy="35769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885" cy="3576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5100" cy="34842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5100" cy="3484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55pt;height:281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5100" cy="34842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0" cy="348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9055</wp:posOffset>
                      </wp:positionV>
                      <wp:extent cx="5433695" cy="36582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3695" cy="3658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8910" cy="35655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8910" cy="356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85pt;height:288.05pt;mso-wrap-distance-left:9.05pt;mso-wrap-distance-right:9.05pt;mso-wrap-distance-top:0pt;mso-wrap-distance-bottom:0pt;margin-top:4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8910" cy="35655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910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8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5-14T09:46:00Z</cp:lastPrinted>
  <dcterms:modified xsi:type="dcterms:W3CDTF">2004-11-25T10:39:00Z</dcterms:modified>
  <cp:revision>76</cp:revision>
  <dc:subject/>
  <dc:title>COMUNE DI  </dc:title>
</cp:coreProperties>
</file>